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1505755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00087018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